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ХХХ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сії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31 жовтня 2018 року № 8-44/2018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і  охорони культурної спадщини 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на  201</w:t>
      </w:r>
      <w:r>
        <w:rPr>
          <w:rFonts w:cs="Times New Roman" w:ascii="Times New Roman" w:hAnsi="Times New Roman"/>
          <w:b/>
          <w:bCs/>
          <w:sz w:val="25"/>
          <w:szCs w:val="25"/>
        </w:rPr>
        <w:t>8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 xml:space="preserve"> рі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5"/>
          <w:szCs w:val="25"/>
        </w:rPr>
        <w:t>П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5"/>
          <w:szCs w:val="25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і  охорони культурної спадщи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на  2018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18"/>
        <w:gridCol w:w="5442"/>
      </w:tblGrid>
      <w:tr>
        <w:trPr>
          <w:trHeight w:val="6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ніціатор розроблення програм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зробник програм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піврозробники програм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дповідальні виконавці програм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правління культури і туризму Ніжинської міської ради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Учасники програм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навчий комітет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рмін реалізації програми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р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8.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9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Міський бюджет міста Ніжина, кошти інших джерел, не заборонені законодавством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2056,0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ис. грн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ошти міського бюджету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1899,0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ис. грн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ошти  інших джерел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FFFF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157,0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ис. гр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 2018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міста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 наявності об’єктивних чинників, особливо через недостатність фінансування, у місті 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городян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сьогодні існує нагальна потреба проведення якісних змін у сфері культурного життя міста на основі використання сучасних підходів, об’єднання зусиль органів місцевого самоврядування, зацікавлених організацій та громади міста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а мета програми – реалізація ст.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яння  роботі  творчих спілок,  національно-культурних товариств,   релігійних грома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бань  традиційної культури міста Ніжи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творчих колективів міста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іміджу міста на міжнародному рівні;</w:t>
      </w:r>
    </w:p>
    <w:p>
      <w:pPr>
        <w:pStyle w:val="Style19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організацію концертних програм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7. Придбання охоронних та меморіальних дошок для встановлення на пам’ятках історії, культури та архітектури м. Ніжин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8. Придбання, пошиття сценічних костюмів, взуття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9. П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8"/>
          <w:szCs w:val="28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реклам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Style19"/>
        <w:spacing w:lineRule="auto" w:line="276" w:before="0" w:after="0"/>
        <w:ind w:left="36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4.11. Постійне оновлення інформаційного веб-сайту про культурні досягнення міста Ніжина.</w:t>
      </w:r>
    </w:p>
    <w:p>
      <w:pPr>
        <w:pStyle w:val="Style19"/>
        <w:numPr>
          <w:ilvl w:val="1"/>
          <w:numId w:val="4"/>
        </w:numPr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належних умов для зберігання документів Національного архівного фонду у м. Ніжині.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на виконання заходів Програми щороку передбачатимуться при формуванні показників міського бюджету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Матеріально-технічні засоби (архівні стелажі) передаються Державному архіву області, згідно рішення Ніжинської міської ради. 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V. Н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прями діяльності та заходи програм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VІ. </w:t>
      </w:r>
      <w:r>
        <w:rPr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Програми надається виконавцем щоквартально до 4-го числа місяця, наступного за звітним кварталом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8"/>
          <w:szCs w:val="28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спертиза проведе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економі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а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>Т.М. Гаври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іжинської міської ради</w:t>
        <w:tab/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а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>Л. В. Пис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 охорони культурної спадщини 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прями діяльності та заходи програми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 охорони культурної спадщини  на  2018</w:t>
      </w:r>
      <w:r>
        <w:rPr/>
        <w:t xml:space="preserve"> рік</w:t>
      </w:r>
    </w:p>
    <w:tbl>
      <w:tblPr>
        <w:tblW w:w="101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55"/>
        <w:gridCol w:w="1688"/>
        <w:gridCol w:w="1558"/>
        <w:gridCol w:w="1558"/>
        <w:gridCol w:w="1168"/>
        <w:gridCol w:w="779"/>
      </w:tblGrid>
      <w:tr>
        <w:trPr>
          <w:trHeight w:val="1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>
          <w:trHeight w:val="14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ашення кредиторської заборгованості за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11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чення до вступу у Ніжинськ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uk-UA"/>
              </w:rPr>
              <w:t xml:space="preserve">училище культури 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канцтоварів, реквізиту, паливно-мастильних матеріалів та інше;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обмі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маторського мисте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(харчування та проживання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плата відряджен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д учасникі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алендар знаменних і пам’ятних дат по місту Ніжину на 2018 рік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98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8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12" w:hanging="357"/>
              <w:rPr>
                <w:sz w:val="24"/>
              </w:rPr>
            </w:pPr>
            <w:r>
              <w:rPr>
                <w:sz w:val="24"/>
              </w:rPr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12" w:hanging="357"/>
              <w:rPr>
                <w:sz w:val="24"/>
              </w:rPr>
            </w:pPr>
            <w:r>
              <w:rPr>
                <w:sz w:val="24"/>
              </w:rPr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12" w:hanging="357"/>
              <w:rPr>
                <w:sz w:val="24"/>
              </w:rPr>
            </w:pPr>
            <w:r>
              <w:rPr>
                <w:sz w:val="24"/>
              </w:rPr>
              <w:t xml:space="preserve">міжнародні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оплата транспортних послу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uk-UA"/>
              </w:rPr>
              <w:t>відряджувальни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7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ння друкованої продукції, книг, тощ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0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Х. Охорона культурної спадщи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збереження архівних документів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8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76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18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66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6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охоронних та меморіальних дошок для встановлення на пам’ятках історії, культури та архітектури м. Ніжи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5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з виготовлення архівних стелажів та їх подальшу передач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му архіву області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, тощ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9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9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5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9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7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13:00Z</dcterms:created>
  <dc:creator>1</dc:creator>
  <dc:description/>
  <cp:keywords/>
  <dc:language>en-US</dc:language>
  <cp:lastModifiedBy>Пользователь</cp:lastModifiedBy>
  <cp:lastPrinted>2018-10-25T13:15:00Z</cp:lastPrinted>
  <dcterms:modified xsi:type="dcterms:W3CDTF">2018-11-02T08:45:00Z</dcterms:modified>
  <cp:revision>36</cp:revision>
  <dc:subject/>
  <dc:title>ЕЛЕКТРОННА ПОШТА</dc:title>
</cp:coreProperties>
</file>